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0.03.2020 г. № 325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еревозок, осуществляемых автомобильным транспорто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6"/>
        <w:gridCol w:w="2551"/>
        <w:gridCol w:w="1985"/>
        <w:gridCol w:w="992"/>
        <w:gridCol w:w="1559"/>
        <w:gridCol w:w="1418"/>
        <w:gridCol w:w="1275"/>
        <w:gridCol w:w="709"/>
        <w:gridCol w:w="851"/>
        <w:gridCol w:w="2126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-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-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-рная, ул. Коммунальная, п. Механизация, Кир. Завод, Гаражный КООП №5, п. Горняк, Магазин, Вет. лечебница, Гаражный КООП №8, Магазин «Ав-тозапчасти», Магазин «Проба», М-н. «Викто-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-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-н «Виктория», 3-й гаст-роном, 1-й гастроно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ный КООП №8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ет. лечебница, Магазин, п. Горняк, гаражный КООП №5, Кир. Завод, Механиза-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В обратном направле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ханизация, Кир. Завод, Гаражный КООП №5, п. Горняк, Магазин,  Вет. лечебница, Гаражный КООП №8, Магазин «Автозапчасти», М-н «Проба»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Гаражный КООП №5, п.Горняк,  Гаражный КООП №8, ул.Арбузова, ул.Революционная, ул.30 лет ВЛКСМ, ул.К.Маркса, ул.Советск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-верная, ул. Коммунальная, п. Механизация, Кир. Завод, Гаражный КООП №5, п. Горняк, Магазин, Вет. Лечебница, Гаражный КООП №8, Магазин «Ав-тозапчасти», Магазин «Проба», М-н. «Викто-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-мянная, ж/д вокзал, школа №3, швейная фабрика, Строительный техникум, м-н «Ласточка», Торговый центр, 3-й гастроном, м-н «Виктория», кафе «Иву-шка», м-н «Каравай», ул. Пролетарская, ул. Мал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вой рынок – автобаза №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вой рынок, Сбербанк, Соц.защита, маг. «Кара-вай», Служба занятости, Энергосбыт, маг. «Авто-запчасти», Страховое общество «Надежда», профилакторий, ТЦ «Назарий», маг. «Ласто-чка», строительный техникум, База 21 век, школа №3, маг. «Бело-каменный», ж/д вокзал, переулок, пер.Гвардейский, АТБ-2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вой рынок, ул.Кузнечная, ул.Советская,  ул.Революционная, ул.Арбузова,  ул.30 лет ВЛКСМ, пер.Гвардейский, АТБ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ркина Анастасия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Березовая роща, 3-Б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30 лет ВЛКСМ, д. 36 «Б», кв.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- 923-280-23-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65795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-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-ция, М-н. «Автозапч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. «Проба»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8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ел.:8(39155) 56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- 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ркина Анастас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Березовая роща, 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30 лет ВЛКСМ, д. 36 «Б», кв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- 923-280-23-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6579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9:00Z</dcterms:created>
  <dc:creator>Администратор</dc:creator>
  <dc:description/>
  <cp:keywords/>
  <dc:language>en-US</dc:language>
  <cp:lastModifiedBy>111</cp:lastModifiedBy>
  <cp:lastPrinted>2020-03-19T09:31:00Z</cp:lastPrinted>
  <dcterms:modified xsi:type="dcterms:W3CDTF">2020-03-23T04:54:00Z</dcterms:modified>
  <cp:revision>76</cp:revision>
  <dc:subject/>
  <dc:title/>
</cp:coreProperties>
</file>